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haracter Fate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what happens/happened/is happening to each character at the end of the novel.  If a character met his/her fate before the end, explain that, as w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tel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ss Havish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oe Garg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rs. Joe Garg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dd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umm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rbert Pock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gwit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peys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li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emmi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21:00Z</dcterms:created>
  <dc:creator>MTSD</dc:creator>
  <dc:description/>
  <cp:keywords/>
  <dc:language>en-US</dc:language>
  <cp:lastModifiedBy>MTSD</cp:lastModifiedBy>
  <dcterms:modified xsi:type="dcterms:W3CDTF">2008-03-10T18:24:00Z</dcterms:modified>
  <cp:revision>1</cp:revision>
  <dc:subject/>
  <dc:title>Character Fates</dc:title>
</cp:coreProperties>
</file>